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kk-KZ"/>
        </w:rPr>
        <w:t>Оқушылардың оқу жетістіктерін бағалау және бақылау бойынша ақпараттар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(жазбаша бақылау тапсырмалары, тесттік тапсырмалар, межелік бақылауға арналған сұрақтар, емтихан сұрақтары және т.б.)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317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kk-KZ"/>
        </w:rPr>
        <w:t>Рефераттар, баяндамалар тақырыптары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. Инвестицияны мемлекеттік қолдау шаралары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2. Кәсіпорынның инвестициялық қызметі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. Банктің инвестициялық саясаты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4. Нарықтық экономика жағдайындағы банктік жүйе 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5. Банктік институттардың инвестициялық қызметі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6. Дүниежүзілік қаржылық дағдарыс 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7. Операциялық тәуекел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8. Ұзақ мерзімді инвестициялық жоба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9. Ұзақ мерзімді инвестициялық жобаны қаржылық экономикалық талдау 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0. Шетел инвестициясымен кәсіпорын қызметі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1. Нарықтық экономикада инвестициялық саясат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2. Қазіргі кезеңдегі инвестициялық саясат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3.Экономиканың нақты секторындағы инвестициялық ресурстарға сұранысты бағалау және талдау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4. Инвестициялық процесс көрсеткіштерінің тәуекелдерін талдау және бағалау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5. Инвестициялық процесті басқару жүйесінің ұйымдастырушылық құрылымы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>Межелік бақылау сұрақтары</w:t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>Межелік бақылау сұрақтары № 1 - коллоквиум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. Инвестициялық процестің институционалдық құрылымы.</w:t>
      </w:r>
    </w:p>
    <w:p>
      <w:pPr>
        <w:pStyle w:val="Normal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kk-KZ"/>
        </w:rPr>
        <w:t xml:space="preserve"> Кәсіпорынды инвестициялау тәсілдері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. Инвестициялық процестің субьектілер мен обьектілері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4. Инвестициялық жоба кезеңдері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  <w:lang w:val="kk-KZ"/>
        </w:rPr>
        <w:t xml:space="preserve"> Банктік инвестициялық саясаты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6. Инвестиция түсінігі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7. Банк инвестициясының базалық түсінігі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8. Инвестициялық цикл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9. Инвестициялық жоба тәуекелдігі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0. Халықаралық инвестиция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1. Ипотекалық несие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2. Инвестициялық климат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13. Инвестициялық институттар.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kk-KZ"/>
        </w:rPr>
        <w:t>Межелік бақылау №2 – тестілеу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 Аталған блоктардың iшiнен қайсысы инвестициялық қызметтi басқару механизмiне кiрмейд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ұйымдардың және кәсiпорындардың меншiк қорлануды көбейтуге ықпал ететiн экономикалық әдiсте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рталықтандырылған капиталды салымдардың тиiмдi және оңтайлы қолдануға ықпал ететiн  экономикалық тетiктер мен  ұйымдастырушылық шар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жеке  кәсiпкерлердiң инвестициялық белсендiлiгiн ынталандырудың экономикалық механизмi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iкелей және қарыз шетелдiк инвестицияларды тарту бойынша шар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бағалы қағаз нарығының дамуына тыйым сал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 ҚР-на инвестиция ағымын тоқтататын, әлсiз факторларға жата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дамымаған өндiрiстiк және әлеуметтiк инфрақұрылым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аяси тұрақсызд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жетiлдiрiлмеген салық жүйесi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ұрақты заң базасы жо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 мәдени және тiл кедергiс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 ҚР-на инвестиция ағымын тоқтататын күштi факторларға жата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дамымаған өндiрiстiк және әлеуметтiк инфроқұрылым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нарықтық мамандардың жеткiлiксiздiг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саяси тұрақсызд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D) жетiлдiрiлмеген салық жүйес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әдени және тiл кедергiс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  ҚР-на инвестиция ағымын тоқтататын орташа факторларға жатад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дамымаған өндiрiстiк және әлеуметтiк инфроқұрылым, нарықтық мамандардың жеткiлiксiздiг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әдени және тiл кедергiсi, ақпаратқа қол жетпейтiнд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саяси тұрақсыздық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етiлдiрiлмеген салық жүйес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kk-KZ"/>
        </w:rPr>
        <w:t>тұрақты заң базасы жо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 Тiкелей инвестицияларға мемлекеттiк көмектесудiң мақсаты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экономикалық либерализациялаудың жоғарғы деңгейiн қамтамасыз ет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өндiрiстiң құлау қарқынын тоқтат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ұлттық валютаны  тұрақтандыру және бюджет дифицитiн төмендету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экономиканың басымдылық секторларындағы қызмет және тауар өндiрiсiнiң дамуын тездетудi қамтамасыз ету үшiн жағымды инвестициялық климат құ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құқық тәртiбiн құ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 ҚР-ң  Мемлекеттiк Комитетiмен берiлетiн жеңiлдiктер мен преферециялар жүйесiне кiрмейд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заттай грантт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кедендiк баж салығын төлеу бойынша жеңiлдiкте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жер салығы бойынша жеңiлдiктер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үлiкке салынатын салық бойынша жеңiлдiкте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әлеуметтiк салық бойынша жеңiлдiкте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. Тiкелей инвестицияларға мемлекеттiк көмектi жүзеге асыруға уәкiлеттi  мемлекеттiк орга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инвестициялар бойынша мемлекеттiк комит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алық комитет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ұлттық қауiпсiздiк комитет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арламен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үкiм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8.  Қоңыр көмiрдi өндiру бойынша Қазақстан нешiншi орында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3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9. Қазақстанда … бойынша 3 –шi орынд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қоңыр көмiр өндi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ұнай мен газ өндi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күмiс пен алтын өндiру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лтын және қолайды өндi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қорғасын және темiр рудасын өндi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0. Өзiнiң еңбек ресурстары бойынша ҚР-ы қандай елдер арасында 4 шi орында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ұрынға КСР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МД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Еуропа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з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ЕЭ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1. Мемлекет және кәсiпорын, халық арасында қаражаттардың қайта бөлiнуiн жүзеге асыру институционалды инвесторлар түрерiнiң бiрi болып табылатын инвестициялық қо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қаржылық қор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ржылық ұйымд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қаржылық институттар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қшалай резер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қаржылық нарық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2. Акционерленген қатынасына байланысты инвестициялық қорлар бөлiнед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өзара қор, инвестициялық қо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ржылық қор, инвестициялық клима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мемлекеттiк ұйым және оған көмектесу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қаржылық компания, ақшалай резер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Е) өзара инвестициялау және инвестициялау қор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3. ҚР-на инвестициялық ағымына тежеу ықпал ететiн әлсiз факторларға жата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саяси тұрақсыздық, ақпараттың жеткiлiксiздiгi, мәдени және тiл кедергiс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дамыған әлеуметтiк және өндiрiстiк инфроқұрылым, нарықтық мамандардың жеткiлiксiздiг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тұрақты  заң базасының жоқ болуы, бар салық режимiнiң жетiлдiрiлмегендiг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ұтыну тауарлардың өндiрiсi, мұнай және газ өндiрiс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Е) қызмет саласы және банктiк қызм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4. Инвестициялық саладағы мемлекеттiң функцияларына жатпайд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елдiң экономикалық дамуының бастысын анықта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млекеттiк инвестициялық жобаларды әзiрле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мемлекеттiк орталықтандырылған  инвестициялық қаражаттардың рационалды бөлiнудi қамтамасыз ету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инвестициялық саланың орталықсыздануы және көптiг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Е) капитал ағымын қамтамасыз ету, жағымды инвестициялық климат жаса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5. Мемлекеттiк инвестициялық саясатының принциперiне жатпай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аңдаушылық селективтiк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капиталды салымдарды қаржыландыру қайнар көздерiнiң көптiг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С) инвестициялық белсендiлiктi ынталандыру механизмi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максимальды қайтарымд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Е) инвестициялық белсендiлiкке ұйымдастырушылық және экономикалық  рычагтардың  әсер етуiн қолда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6. Инвестициялық қызметтi басқару механизмi өзiне қандай блоктарды қоса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iкелей және қарыз  шетелдiк  инвестицияларды дамыту бойынша шар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ақпараттық әсер ету құралдары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капиталды салымдарды қаржыландыру қайнар көздерiнiң нарығын дамытуына әсер ету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рталықтандырылған капиталды салымдардың тиiмдi және оңтайлы қолдануға ықпал ететiн  экономикалық тетiктер мен  ұйымдастырушылық шар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ұйымдардың және кәсiпорындардың меншiк қорлануды көбейтуге ықпал ететiн экономикалық әдiсте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7. Экономиканың Мемлекеттiк реттеу механизiмiне жатпай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южеттiк саяса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В) бағалық саяса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С) салықтық саясат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сыртқы экономикалық саяса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Е) экономикалық саяса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8. Таза активтердiң  құнына байланысты есептелетiн бағасы бойынша акционерлiк қорлардан шығарған акцияларды сатып алуға мiндеттi емес қор қалай аталады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шық қо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жабық қо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өзара қо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егiзгi қо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инвестициялық комп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9. Өз акционерлерiнен шығарылған акцияларды сатып алуға мiндеттi емес компания немесе қор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шық қо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В) жабық қо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С) өзара қор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негiзгi қо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Е) инвестициялық комп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val="kk-KZ"/>
        </w:rPr>
        <w:t>20.</w:t>
      </w:r>
      <w:r>
        <w:rPr>
          <w:sz w:val="24"/>
          <w:szCs w:val="24"/>
        </w:rPr>
        <w:t xml:space="preserve"> Аталған инвестицияның түсу факторлардың қайсысына заң базасының тұрақсыздығын , бар салық режим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ң же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л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лмеген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 жатқызуға бола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күштi фак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В) әлсiз фак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С) орташа факторлар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қосымша фак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Е) негiзгi  фак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val="kk-KZ"/>
        </w:rPr>
        <w:t>21.</w:t>
      </w:r>
      <w:r>
        <w:rPr>
          <w:sz w:val="24"/>
          <w:szCs w:val="24"/>
        </w:rPr>
        <w:t xml:space="preserve"> Инвестициялық тү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м факторлардың қайсысына дамыған  өн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с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к және әлеумет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к инфроқұрылымды жатқызуға болады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күштi фак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В) әлсiз фак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С) орташа факторлар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осымша фак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kk-KZ"/>
        </w:rPr>
        <w:t>негiзгi  фак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2. Инвестицияны мемлекеттiк реттеу қандай формада жүзеге асырылады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бұйрық түрiнде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әмiр түрiнд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жарлық түрiнде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кт түрiнд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бағдарлама түрiнд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3. Аталған саясаттың қайсысын экономиканы мемлекеттiк реттеу саясатына жатқызуға болмайды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юджеттiк саяса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ұқықтық саяса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кедендiк саясат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ға саясат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сыртқы экономикалық саяса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4. Аталған принциптердiң қайсысы мемлекеттiк саясат принциптерiне жатпайды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селективтiк таңдауш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аксимальды қайтарымд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сақтық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инвестициялық саланың орталықсыздануы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капиталды салымдардың қаржыландыру қайнар көздерiнiң көптiг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5. Инвестициялық саладағы мемлекеттiк функцияларына аталғандардың қайсысын жатқызуға болмайды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kk-KZ"/>
        </w:rPr>
        <w:t>елдiң экономикалық дамуының бастысын анықта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мемлекеттiк инвестицияның жобаларды әзiрлеуi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мемлекеттiк орталықтандырылған  инвестициялық қаражаттардың рационалды бөлiнудi қамтамасыз ет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D)капитал ағымын қамтамасыз ету, жағымды инвестициялық климат жаса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экономиканың дамуға әсер ететiн құқықтық базаны құ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6. Аталған функцияларының қайсысын  үйлесiмдiк функциясына жатқызуға болмайды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негiзгi функ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осымша функ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спецификалық функциялар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мтамасыз ету функ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реттейтiн функ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7. Инвестициялау объектiлерiне тартылатын, қаржылық активтердiң барлық түрлерiн  ұсынатын ресурст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еңбек ресурстар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инвестициялық ресурст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қаржылық ресурстар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у ресурстар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ақшалай ресурст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8. Инвестициялық жобаны қаржыландыру бұл-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үзеге асыру кезеңi барысында жобаны ақшалай ресурстармен қамтамасыз ету, бiр жыл iшiнде жобаны ақшалай ресурстармен қамтамасыз ет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жүзеге асыру кезеңi барысында жобаны  еңбек ресурстарымен қамтамасыз ет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жобаның орындалуын бақылау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қшалай ресурстардың бөлiну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kk-KZ"/>
        </w:rPr>
        <w:t>ақшалай қаражаттардың бөлiну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9. Инвестицияны қаржыландыру қайнар көздерiн талдау кезiңде келесiдей қаржыландыру көздерiн бөлед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меншiк, қарыз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көлденең, тiгiне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жергiлiктi, республикалық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еке және мүлiкт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iшкi, сыртқы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0. Инвестицияны қаржыландырудың iшкi қайнар көздерiне жата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несиеле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шетелдiк инвестор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) ұлттық қайнар көздер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рызд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инвестицияны мемлекеттiк қаржыландыру</w:t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kk-KZ"/>
        </w:rPr>
        <w:t>Емтихан сұрақтары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Инвестициялық институттар,олардың түрлер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ҚР банктік жүйесінің инвестициялық әлеуметтілігін бағасы және даму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Банк қызметінде қолданылатын инвестициялық делдалдықтарының қаржылық инструменттер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Банктің инвестициялық саясаты, мақсаты және факто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Жобалық несиелеу маңызы мен түсінігі жобалық несиелеу ролі мен мә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Жобалық несиелеуге қатысушыл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Жобалық несиелеу кезеңдер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Қаржылық қайнар көздер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Банктік жүйені мемлекеттік ретке келтіру әдістер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Банктің несиелік саяс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Операциялық тәуекел, қаржылық тәуекел, құқықтық тәуек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Инвестицияны қаржыландырудың ресурстық базасы ретінде банктің пассивтік операция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Несие беру ұйымының кезеңдер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Инвестициялық цикл, оның құрылымы, жобаны өңдеу кезеңдері және мазмұ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Жобаны жүзеге асыру ұйы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Инвестицияның экономикалық тиімділігін анықта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Инвестиция тиімділігінің факторына сипатта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Инвестициялық жоба тәуекелділіг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Халықаралық  ұзақ мерзімді инвестиция, түсінігі, халықаралық ұзақ мерзімді инвестиция түрлері және оларға сипатта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Банктің тікелей инвестиция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Банктің портфельдік инвестиция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Инвесторлардың негізгі нысанда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Жұмсалу мақсаты бойынша инвестицияның топтасу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Инвестициялық процестің субьектісі және обьектіс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25. Ұзақ мерзімді несиелеу жүйесі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color w:val="000000"/>
          <w:sz w:val="24"/>
          <w:szCs w:val="24"/>
          <w:lang w:val="kk-KZ"/>
        </w:rPr>
        <w:t xml:space="preserve">26. Несиелердің негізгі түрлері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27.Қазақстанның инвестициялық нарығы, инвестициялық нарықтың қатысушыла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28. Мемлекеттік және мемлекеттік емес инвестициялық институттар. Холдингтік компаниялар. Инвестициялық қорлар. Инвестициялық банктер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29. Инвестициялық жоба түсінігі, жобалардың типтер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0. Инвестициялық жобаның негізгі кезеңдер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1. Өмірлік цикл, инвестициялық жоюаларды ұйымдастыру және басқар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2. Қаржылық талдаудың мәні мен мақсаттары. Жобалардың қаржылық талдауының негізгі аспектілер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3. Қаржылық есеп беру, оның мазмұн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4. Инвестициялық жобалардың классификациясы. Инвестициялық жобалардың қатысушыла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5. Жобаның техникалық-экономикалық негізделу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6. Жобаларды қаржыландырудың сызбас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7. Инвестициялық жобаларды несиелеудің сатыла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8. Жобалық талдау түсініг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39 Жобалық талдау тәсілдері мен техникасы</w:t>
      </w:r>
      <w:r>
        <w:rPr>
          <w:color w:val="000000"/>
          <w:sz w:val="24"/>
          <w:szCs w:val="24"/>
        </w:rPr>
        <w:t>. «</w:t>
      </w:r>
      <w:r>
        <w:rPr>
          <w:color w:val="000000"/>
          <w:sz w:val="24"/>
          <w:szCs w:val="24"/>
          <w:lang w:val="kk-KZ"/>
        </w:rPr>
        <w:t>Уақыт ішіндегі ақша құны</w:t>
      </w:r>
      <w:r>
        <w:rPr>
          <w:color w:val="000000"/>
          <w:sz w:val="24"/>
          <w:szCs w:val="24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40. Инвестициялық қызмет үшін қайнар көздеріне сипаттам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41. Қазіргі кезеңдегі Қазақстандағы инвестициялық саясат ерекшеліктер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42. Ұзақ мерзімді несиелеу жүйес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43. Банктің инвестициялық қызметінің негізгі бағыты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44.Қазақстан экономикасына шетелдік инвесторлар инвестициясы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45. Халықаралық қаржылық институттары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color w:val="000000"/>
          <w:sz w:val="24"/>
          <w:szCs w:val="24"/>
          <w:lang w:val="kk-KZ"/>
        </w:rPr>
        <w:t>46. ҚР-ғы инвестициялық қызметінің заңдылық негіздер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47. Инвестициялық тәуеке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color w:val="000000"/>
          <w:sz w:val="24"/>
          <w:szCs w:val="24"/>
          <w:lang w:val="kk-KZ"/>
        </w:rPr>
        <w:t>48. Бағалы қағаз нарығындағы субьектілері және обьектілер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color w:val="000000"/>
          <w:sz w:val="24"/>
          <w:szCs w:val="24"/>
          <w:lang w:val="kk-KZ"/>
        </w:rPr>
        <w:t xml:space="preserve">49. Инвестициялар түрлері, жалпы түсінігі. Инвестициялардың классификациясы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50. Инвестициялық тәуекелді басқару әдістері. </w:t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20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37:00Z</dcterms:created>
  <dc:creator>708</dc:creator>
  <dc:description/>
  <cp:keywords/>
  <dc:language>en-US</dc:language>
  <cp:lastModifiedBy>Admin</cp:lastModifiedBy>
  <cp:lastPrinted>2009-10-04T16:24:00Z</cp:lastPrinted>
  <dcterms:modified xsi:type="dcterms:W3CDTF">2011-10-12T06:02:00Z</dcterms:modified>
  <cp:revision>9</cp:revision>
  <dc:subject/>
  <dc:title/>
</cp:coreProperties>
</file>